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élegyházi Községi Sportegyesület megalakításra került Horgász Szakosztálya nevében, a Délegyháza V., VI. tó sport – szabadidő célú hasznosítására szóló előterjesztés (tervez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élegyháza község tulajdonában lévő, a község területén fekvő V. és VI. tó jelenleg kezelő hiányában kihasználatlanul állnak. Ennek következtében folyamatos problémát jelent a környék közrendjének fenntartása, a tavon tapasztalható horgászati vétségek visszaszorítása, illetve a szemetelés megakadályozása és a tavak nyújtotta természetes erőforrások kihasználása. További nehézséget okoz az V. tó teljes partvonalának a Magyar Naturista Egyesület területéhez tartozása, ami minden szempontból az MNE-vel való szoros együttműködéshez köt mindenfajta tervszerű hasznosítási törekvést ezen vízterület vonatkozásá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KSE Horgász Szakosztálya az V. és VI. tavak, illetve külön jegyzékben felsorolt, a VI. tóhoz kapcsolódó Önkormányzati területek szerződés alapján történő birtokba adása esetén az alábbiakban kívánja megvalósítani a terület fejlesztését, illetve a megjelölt vízterületek horgászati, szabadidő célú haszn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irtokba vételt követően legalább két fő vagyonőr területre történő telepítésével a Szakosztály megkezdhetné a terület folyamatos őrzését, az ott – elsősorban – horgászati céllal megjelenő személyek távoltartását. Ezzel párhuzamosan a Szakosztály végrehajtaná a területen hosszú idő alatt felhalmozódott szemét eltávol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birtokba vétellel párhuzamosan a Szakosztály fejlesztésekbe kezdhetne a későbbi hasznosítás infrastrukturális feltételeinek megteremtéséhez. Ez alapvetően vagyonvédelmi eszközök (kerítés) kiszolgáló létesítmények (mobil őrbódé és szállás, mobil WC, illetve a további fejlesztésekhez szükséges területrendezés. A horgászati célú hasznosításhoz a megfelelő engedélyeztetési eljárást követően stégek, illetve csónak kikötő kerül telepítés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agyonvédelem tárgykörébe tartozik az V. és VI. tó között ideiglenes építményként egy háló telepítése, ami bizonyos testtömeg felett megakadályozza a vízi élőlények két tórészlet közötti mozgását. Ezt az elképzelést alapvetően az támasztja alá, hogy az MNE-vel tett szóbeli megállapodás alapján, együttműködés keretében a Szakosztály bevonja az V. tó fenntartásába az MNE-t, bizonyos területeken (horgásztatás, vagyonvédelem) kizárólagosságot engedve számukra. Ez a kizárólagosság a halgazdálkodásra nem terjed ki, azt a Szakosztály továbbra is fenntartja magának, de haltelepítést az V. tó területén kizárólag az MNE kifejezett kérésére és az általa biztosított források terhére hajt végre. A vagyonvédelmi eszközök telepítése, illetve a két tó közös területén elhelyezkedő – térképvázlaton nem szereplő – sziget használata az MNE-vel szoros együttműködésben történik, az előzetes egyeztetés alapján konstruktív együttműködés várható mindkét szervezet részéről. Az együttműködés alapja, hogy a személyi mozgást a két terület között akadályozzuk, illetve kontrollálj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ovábbiakban a területre vonatkozó fejlesztések a Szakosztály által intenzív használatra tervezett VI. tórészletre vonatkoznak. Ennek keretében külön részletezésre kerülő ütemterv alapján kerül kialakításra a ……. HRSZ-ú területen egy mobil halőrház és iroda, a hozzá tartozó vizes blokkal. Ez képezi a továbbiakban a komplexum központját, illetve kiinduló pontja lesz a további fejlesztéseknek. Első ütemben megvalósításra kerül egy ellenőrzött vízminőségű strand (HRSZ u.a.) és egy EU konform játszótér, hogy a Szakosztály egész családok számára nyújthasson sport, szabadidő célú kikapcsolódáshoz lehetőséget. Ehhez igazodva kezdődhet a csónak használat kialakítása, szervezése és szabályozása a tav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orgászati célú hasznosítás elősegítése érdekében a tófelület átellenes pontján a ….HRSZ-ú területen egy mobil halőrház kerül kialakításra, ahonnan az adott partszakasz horgásztatását, illetve vagyonvédelmi és horgászati célú ellenőrzését lehet végezni. A Szakosztály mindkét területen megfelelő számú parkoló kialakításával biztosítja a Szakosztály szolgáltatásait igénybe vevők számára a gépjárművek kulturált elhelyezésének lehetőségét. A kialakításra kerülő horgászhelyek közvetlen környezetében, vagyonvédelmi okokból parkolni til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gatlan fejlesztés területén távlati célként fogalmazódott meg mobil szálláshelyek (bungalók) telepítése, további sport célú létesítmények építése, hal nevelde, illetve megfelelő terület rendelkezésre állása esetén őshonos magyar állatfajták tartása, kisállat simogató, st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rgászati szempontból a Szakosztály az alábbi koncepciót állí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V. és VI. tó víztest szempontjából egy terület, amely Szakhatóság nyilvántartásában V. tó néven szerepel, melynek területe magába foglalja a helyben VI. tónak ismert területi egységet. Ezen víztest halászati jogosultja, Délegyháza Önkormányzati Hivatalával kötött mezőgazdasági haszonbérleti szerződés alapján a Négyes tó horgászegyesület. A halászati jogról már korábban a Négyes tó Horgászegyesület lemondott, de ezt a tényt a nyilvántartáson nem vezették keresztül. Ameddig a halászati jog átvezetése a DKSE Horgász Szakosztály számára nem történik meg, az a területen halászati célú hasznosítást nem fojtathat. Átmeneti megoldásként a terület birtokba vétele és a fejlesztések megkezdése mellett lehetővé teheti tagjai, illetve szolgáltatásai igénybevételét tervezők számára a terület használatát, illetve érvényes állami jegy birtokában a horgászatot is. Ebben az esetben a jelen hatályos törvényi rendelkezéseknek megfelelően kifogott hal nem tartható meg, azt a Szakosztály csak a területre vonatkozó halászati jog bejegyzését követően szabályozha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lászati jog bejegyzését követően kerül kialakításra a halgazdálkodási terv és a helyi horgászrend. Ez utóbbi lényeges elemét képezi a „Döngi” néven ismert ….. HRSZ-ú területi egység kíméleti területté történő nyilvánítatása és ott minden nemű horgászat megtiltása. Ennek célja a vízterület önfenntartó jellegének megőrzése, illetve a nehezen őrizhető területek forgalmon kívülre helyez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osztály a kezelésébe kerülő víztesten tervszerű gazdálkodást tervez, a helyi élővilág tudatos fejlesztésével, fenntartásával, harmónia kialakítására törekszik a természetes és mesterséges környezet sport, szabadidő célú hatékony kihasználása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KSE Horgász Szakosztálya a felvázolt elképzeléseket önerőből, tagsága által biztosított tagi hozzájárulásokból, illetve tagi kölcsönökből tervezi megvalósítani. Ebből kifolyólag működéséhez önkormányzati, költségvetési forrás igénylését nem tervezi. Az előterjesztés jóváhagyása, illetve a birtokba vételt követően a Szakosztály fejlesztéseihez törekszik közösségi (EU) támogatás igénybe vételére, pályázat benyújtásá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osztály a terület hasznosítását csak annak hosszú távú, legalább 15 évre szóló használatba adásával tudja felválla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akosztály további vállalásai keretében biztosít …. darab teljes értékű térítésmentes horgász engedélyt az Önkormányzat, illetve a vele együttműködő személyek számára. Ezen felül … darab szociális célú napi területi engedélyt biztosít a falu hátrányos helyzetű, de horgászni szerető lakói szám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I. tó közvetlen környezetében élő állandó lakosok képviselőivel a Szakosztály részéről a kapcsolatfelvétel megtörtént, az együttműködési szándék, a tó üzemeltetésével kapcsolatban mindkét fél részéről kifejezésre kerü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53:00Z</dcterms:created>
  <dc:creator>ILDI</dc:creator>
  <dc:description/>
  <cp:keywords/>
  <dc:language>en-US</dc:language>
  <cp:lastModifiedBy>ILDI</cp:lastModifiedBy>
  <dcterms:modified xsi:type="dcterms:W3CDTF">2014-04-12T09:17:00Z</dcterms:modified>
  <cp:revision>6</cp:revision>
  <dc:subject/>
  <dc:title/>
</cp:coreProperties>
</file>